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1221370523"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649406812"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2001786307"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838909210"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368804699"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1670680615"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850737335"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